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b/>
          <w:b/>
          <w:sz w:val="28"/>
          <w:szCs w:val="28"/>
          <w:lang w:val="es-ES"/>
        </w:rPr>
      </w:pPr>
      <w:r>
        <w:rPr>
          <w:b/>
          <w:sz w:val="28"/>
          <w:szCs w:val="28"/>
          <w:lang w:val="es-ES"/>
        </w:rPr>
      </w:r>
    </w:p>
    <w:p>
      <w:pPr>
        <w:pStyle w:val="Normal"/>
        <w:ind w:right="-136" w:hanging="0"/>
        <w:rPr/>
      </w:pPr>
      <w:r>
        <w:rPr>
          <w:b/>
          <w:sz w:val="28"/>
          <w:szCs w:val="28"/>
          <w:lang w:val="es-ES"/>
        </w:rPr>
        <w:t>Unidad Didáctica 14: Hispania en tiempos de los romanos</w:t>
      </w:r>
    </w:p>
    <w:p>
      <w:pPr>
        <w:pStyle w:val="Normal"/>
        <w:ind w:right="-136"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 xml:space="preserve">14.1. La conquista romana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el siglo III a.C. los cartagineses, con </w:t>
      </w:r>
      <w:r>
        <w:rPr>
          <w:b/>
          <w:sz w:val="18"/>
          <w:szCs w:val="18"/>
          <w:lang w:val="es-ES"/>
        </w:rPr>
        <w:t>Amílcar Barca</w:t>
      </w:r>
      <w:r>
        <w:rPr>
          <w:sz w:val="18"/>
          <w:szCs w:val="18"/>
          <w:lang w:val="es-ES"/>
        </w:rPr>
        <w:t xml:space="preserve"> al mando, conquistaron el Sureste peninsular y fundaron Cartago Nov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as </w:t>
      </w:r>
      <w:r>
        <w:rPr>
          <w:b/>
          <w:sz w:val="18"/>
          <w:szCs w:val="18"/>
          <w:lang w:val="es-ES"/>
        </w:rPr>
        <w:t>Guerras Púnicas</w:t>
      </w:r>
      <w:r>
        <w:rPr>
          <w:sz w:val="18"/>
          <w:szCs w:val="18"/>
          <w:lang w:val="es-ES"/>
        </w:rPr>
        <w:t xml:space="preserve"> enfrentaron a romanos y cartagineses por el dominio del Mediterráne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Para frenar el poder cartaginés en la Península Ibérica, los romanos, al mando de los hermanos </w:t>
      </w:r>
      <w:r>
        <w:rPr>
          <w:b/>
          <w:sz w:val="18"/>
          <w:szCs w:val="18"/>
          <w:lang w:val="es-ES"/>
        </w:rPr>
        <w:t>Escipión</w:t>
      </w:r>
      <w:r>
        <w:rPr>
          <w:sz w:val="18"/>
          <w:szCs w:val="18"/>
          <w:lang w:val="es-ES"/>
        </w:rPr>
        <w:t xml:space="preserve">, en el año </w:t>
      </w:r>
      <w:r>
        <w:rPr>
          <w:b/>
          <w:sz w:val="18"/>
          <w:szCs w:val="18"/>
          <w:lang w:val="es-ES"/>
        </w:rPr>
        <w:t>218 a.C</w:t>
      </w:r>
      <w:r>
        <w:rPr>
          <w:sz w:val="18"/>
          <w:szCs w:val="18"/>
          <w:lang w:val="es-ES"/>
        </w:rPr>
        <w:t>., desembarcaron en Ampurias, expulsaron a los cartagineses de la Península e iniciaron su conquist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a </w:t>
      </w:r>
      <w:r>
        <w:rPr>
          <w:b/>
          <w:sz w:val="18"/>
          <w:szCs w:val="18"/>
          <w:lang w:val="es-ES"/>
        </w:rPr>
        <w:t>conquista romana de Hispania</w:t>
      </w:r>
      <w:r>
        <w:rPr>
          <w:sz w:val="18"/>
          <w:szCs w:val="18"/>
          <w:lang w:val="es-ES"/>
        </w:rPr>
        <w:t xml:space="preserve"> se extendió entre el año 218 y 19 a.C., y tuvo lugar en </w:t>
      </w:r>
      <w:r>
        <w:rPr>
          <w:sz w:val="18"/>
          <w:szCs w:val="18"/>
          <w:u w:val="single"/>
          <w:lang w:val="es-ES"/>
        </w:rPr>
        <w:t>cuatro fases</w:t>
      </w:r>
      <w:r>
        <w:rPr>
          <w:sz w:val="18"/>
          <w:szCs w:val="18"/>
          <w:lang w:val="es-ES"/>
        </w:rPr>
        <w:t xml:space="preserve">: (1) hasta el año 202 a.C, Roma dominó el litoral mediterráneo tras extinguir el poder cartaginés; (2) del año 202 al 154 a.C. dominó la zona oriental peninsular, con escasa oposición de los íberos y una mayor fuerza de los celtíberos; (3) entre el 154 y el 133 a.C. se hizo con el control de toda la Meseta, en el año 139 a.C. el principal caudillo lusitano, </w:t>
      </w:r>
      <w:r>
        <w:rPr>
          <w:b/>
          <w:sz w:val="18"/>
          <w:szCs w:val="18"/>
          <w:lang w:val="es-ES"/>
        </w:rPr>
        <w:t>Viriato</w:t>
      </w:r>
      <w:r>
        <w:rPr>
          <w:sz w:val="18"/>
          <w:szCs w:val="18"/>
          <w:lang w:val="es-ES"/>
        </w:rPr>
        <w:t xml:space="preserve">, es asesinado por sus oficiales que habían pactada la rendición con Roma a cambio de privilegios y tierras y en el 133 a.C. se produce la toma de </w:t>
      </w:r>
      <w:r>
        <w:rPr>
          <w:b/>
          <w:sz w:val="18"/>
          <w:szCs w:val="18"/>
          <w:lang w:val="es-ES"/>
        </w:rPr>
        <w:t>Numancia</w:t>
      </w:r>
      <w:r>
        <w:rPr>
          <w:sz w:val="18"/>
          <w:szCs w:val="18"/>
          <w:lang w:val="es-ES"/>
        </w:rPr>
        <w:t xml:space="preserve">, capital de los celtíberos; (4) finalmente sometió a las belicosas tribus del Norte peninsular (galaicos, astures, cántabros y vascones), entre el 29 y el 19 a.C., en época del emperador </w:t>
      </w:r>
      <w:r>
        <w:rPr>
          <w:b/>
          <w:sz w:val="18"/>
          <w:szCs w:val="18"/>
          <w:lang w:val="es-ES"/>
        </w:rPr>
        <w:t>Octavio Augusto</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La </w:t>
      </w:r>
      <w:r>
        <w:rPr>
          <w:b/>
          <w:sz w:val="18"/>
          <w:szCs w:val="18"/>
          <w:lang w:val="es-ES"/>
        </w:rPr>
        <w:t>conquista de Cartago Nova</w:t>
      </w:r>
      <w:r>
        <w:rPr>
          <w:sz w:val="18"/>
          <w:szCs w:val="18"/>
          <w:lang w:val="es-ES"/>
        </w:rPr>
        <w:t xml:space="preserve">: las tierras del Levante peninsular, incluyendo el territorio de la Región de Murcia, fueron las primeras en ser conquistadas por los romanos, durante las segundas Guerras Púnicas (218-202 a.C.) los cartagineses concentraron en Quart Hadast su principal centro de operaciones militares, por ello, los romanos vieron que era esencial tomar la ciudad, que ellos llamaban Cartago Nova, para poder dominar toda la Península Ibérica. Los romanos no encontraron gran oposición, incluso fueron ayudados por los pueblos indígenas, íberos, no obstante tras un intento fracasado, el cónsul romano </w:t>
      </w:r>
      <w:r>
        <w:rPr>
          <w:b/>
          <w:sz w:val="18"/>
          <w:szCs w:val="18"/>
          <w:lang w:val="es-ES"/>
        </w:rPr>
        <w:t>Escipión el Africano</w:t>
      </w:r>
      <w:r>
        <w:rPr>
          <w:sz w:val="18"/>
          <w:szCs w:val="18"/>
          <w:lang w:val="es-ES"/>
        </w:rPr>
        <w:t xml:space="preserve"> conquistó Cartago Nova en el año 209 a.C. con un ataque sorpresa por mar y tierra, las posteriores derrotas y la conquista de Gades, en el 205 a.C., que era última colonia cartaginesa en la Península hizo que Roma controlara todo el Mediterráneo peninsular y fue el inicio del domino romano en las tierras murcianas durante más de 500 años, pasando a formar parte de la Hispania romana.</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14.2. La Hispania romana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Para administrar los territorios conquistados, los romanos dividieron la Península Ibérica en </w:t>
      </w:r>
      <w:r>
        <w:rPr>
          <w:b/>
          <w:sz w:val="18"/>
          <w:szCs w:val="18"/>
          <w:lang w:val="es-ES"/>
        </w:rPr>
        <w:t xml:space="preserve">provincias </w:t>
      </w:r>
      <w:r>
        <w:rPr>
          <w:sz w:val="18"/>
          <w:szCs w:val="18"/>
          <w:lang w:val="es-ES"/>
        </w:rPr>
        <w:t>gobernadas por un gobernador. Tras la expulsión de los cartagineses la Península se dividió en Citerior y Ulterior, más tarde, en tiempos del emperador Augusto, se establecieron tres grandes provincias: Tarraconensis, Baetica y Lusitania, después se creó la Gallaecia y en el siglo III, con Diocleciano, la Tarraconensis se dividió en Tarraconensis y Carthaginensis. Finalmente se creó la Balearic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Hispania se integró en el circuito económico romano: la </w:t>
      </w:r>
      <w:r>
        <w:rPr>
          <w:b/>
          <w:sz w:val="18"/>
          <w:szCs w:val="18"/>
          <w:lang w:val="es-ES"/>
        </w:rPr>
        <w:t>producción artesanal creció</w:t>
      </w:r>
      <w:r>
        <w:rPr>
          <w:sz w:val="18"/>
          <w:szCs w:val="18"/>
          <w:lang w:val="es-ES"/>
        </w:rPr>
        <w:t xml:space="preserve"> significativamente y las minas se explotaron con </w:t>
      </w:r>
      <w:r>
        <w:rPr>
          <w:b/>
          <w:sz w:val="18"/>
          <w:szCs w:val="18"/>
          <w:lang w:val="es-ES"/>
        </w:rPr>
        <w:t>nuevas técnicas de extracción</w:t>
      </w:r>
      <w:r>
        <w:rPr>
          <w:sz w:val="18"/>
          <w:szCs w:val="18"/>
          <w:lang w:val="es-ES"/>
        </w:rPr>
        <w:t xml:space="preserve">, además la </w:t>
      </w:r>
      <w:r>
        <w:rPr>
          <w:b/>
          <w:sz w:val="18"/>
          <w:szCs w:val="18"/>
          <w:lang w:val="es-ES"/>
        </w:rPr>
        <w:t>producción agrícola aumentó</w:t>
      </w:r>
      <w:r>
        <w:rPr>
          <w:sz w:val="18"/>
          <w:szCs w:val="18"/>
          <w:lang w:val="es-ES"/>
        </w:rPr>
        <w:t xml:space="preserve"> considerablemente con la introducción del arado, el uso del abono y el barbecho.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Muchos productos se exportaban a lejanos lugares gracias a la extensa </w:t>
      </w:r>
      <w:r>
        <w:rPr>
          <w:b/>
          <w:sz w:val="18"/>
          <w:szCs w:val="18"/>
          <w:lang w:val="es-ES"/>
        </w:rPr>
        <w:t>red de calzadas</w:t>
      </w:r>
      <w:r>
        <w:rPr>
          <w:sz w:val="18"/>
          <w:szCs w:val="18"/>
          <w:lang w:val="es-ES"/>
        </w:rPr>
        <w:t xml:space="preserve"> construidas para facilitar el comercio, así destacan entres las calzadas más importantes, la Vía Augusta (desde Andalucía, atravesando todo el Levante, atraviesa los Pirineos hasta llegar a Roma) y la Vía de la Plata (unía Emerita Augusta= Mérida con Asturica Augusta=Astorg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14.3. Las tierras murcianas en época romana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Tras la expulsión de los cartagineses el territorio de Murcia quedó incluido en la provincia de Hispania Citerior, con la división realizada por Augusto, la mayoría de nuestro territorio pasó a la provincia Tarraconensis y tras la reforma de Diocleciano pasó a la provincia de Carthaginensi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Cartago Nova fue un importante centro de expansión romana por Hispania, con lo que se produjo una rápida romanización del territorio de Murcia, surgieron así importantes núcleos de población como Begastri (Cehegín), Eliocroca (Lorca), Ello (Yecla), Segisa (Cieza). Para facilitar el control de los territorios obligaron a la población ibérica a abandonar los poblados amurallados elevados y ocupar tierras en llanos y se construyó una red de calzadas y por la ciudad de Cartago Nova se conectó a la Vía August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os romanos aprovecharon los recursos naturales de la región, como el esparto (para elaborar cuerdas alpargatas y antorchas), lino (artesanía textil), recursos marinos, crearon factorías de salazón (Mazarrón y Los Nietos), explotación minera en la zona Mazarrón y la Sierra de Cartagena-La Unión (extracción de plata, plomo, hierro y cinc) y las canteras de piedr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n la región abundaron las villas pequeñas que contribuyeron al desarrollo de la agricultura y la ganaderí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as familias más adineradas vivían en casas individuales llamadas domus, a las que se accedía desde un vestíbulo que daba a un patio interior (atrio), alrededor del cual estaban las dependencias, contaban con agua corriente en la cocina y en el baño, disponían de alcantarillado y calefacción subterránea, los suelos estaban decorados con mosaicos y las paredes con frescos. Las familias menos afortunadas alquilaban apartamentos en inmuebles colectivos, de tres o cuatro plantas, llamados ínsulas, la planta baja contaba con establecimientos comercial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a mayoría de la población acostumbraba ir a las carreras del circo o al anfiteatro donde luchaban gladiadores, también acudían al teatro o a las termas, como principales actividades de oci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Cartago Nova tuvo un gran desarrollo económico gracias a su puerto comercial y a la riqueza minera y se convirtió en una de las ciudades romanas más importantes del Mediterráneo, proliferaron las factorías de salazones, donde se producía salsa de pescado muy apreciada por los romanos. En la época del emperador Augusto (siglo I a.C.-siglo I d.C) se construyó el teatro, el anfiteatro y el foro y se llevó a cabo la urbanización de las ciudad, siguiendo los modelos de ciudades romanas, con calles perpendiculares y se levantó la gran necrópolis. Con Diocleciano se convirtió en la capital de la provincia Carthaginensis (finales del siglo III), pero a principios del siglo IV la ciudad entró en crisis</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14.4. El legado de Roma en Hispania y en la Región de Murcia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a integración de Hispania en el mundo romano supuso la adopción de la lengua latina, el derecho, las instituciones, la religión y el arte propios de esta civilización.</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ste proceso de asimilación cultural por parte de los indígenas fue largo y se conoce como </w:t>
      </w:r>
      <w:r>
        <w:rPr>
          <w:b/>
          <w:sz w:val="18"/>
          <w:szCs w:val="18"/>
          <w:lang w:val="es-ES"/>
        </w:rPr>
        <w:t>romanización</w:t>
      </w:r>
      <w:r>
        <w:rPr>
          <w:sz w:val="18"/>
          <w:szCs w:val="18"/>
          <w:lang w:val="es-ES"/>
        </w:rPr>
        <w:t>. En el año 212 d.C. los habitantes de Hispania adquirieron la condición de ciudadanos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Como ejemplos de esta inclusión cultural romana, en nuestro país se conservan: (1) Edificios (acueductos, como el de Segovia; teatros, como el de Mérida, Sagunto o Cartagena;  murallas, como Lugo, Barcelona o Tarragona;  puentes, entre los que destaca Mérida y Alcántara; calzadas, Vía Augusta y Vía de la Plata; termas, Mérida y Barcelona; templos, destaca el de Mérida; monumentos funerarios, como el de Tarragona; arcos conmemorativos (Medinaceli), etc. (2) Otras muestras artísticas, como mosaicos, esculturas, et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Hispania dio </w:t>
      </w:r>
      <w:r>
        <w:rPr>
          <w:b/>
          <w:sz w:val="18"/>
          <w:szCs w:val="18"/>
          <w:lang w:val="es-ES"/>
        </w:rPr>
        <w:t>grandes escritores</w:t>
      </w:r>
      <w:r>
        <w:rPr>
          <w:sz w:val="18"/>
          <w:szCs w:val="18"/>
          <w:lang w:val="es-ES"/>
        </w:rPr>
        <w:t xml:space="preserve"> en lengua latina, como Marcial, Quintiliano, Séneca, Lucano o Columel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Los romanos realizaron en Murcia importantes obras públicas y artísticas, sobre todo en la ciudad de Cartago Nova durante la época del emperador Augusto, donde sobresalen el teatro, el anfiteatro (sobre el que se levantó una plaza de toros), el Augusteum, el monumento funerario de Torre Ciega, Domus de la Casa de la Fortuna. Otros restos importantes son las termas de Archena, Fortuna y Alhama, el complejo arqueológico de la Ermita de la Encarnación en Caravaca (restos de dos templos) y las esculturas y mosaicos localizados en La Quintanilla en Lorca y la villa de la Huerta del Poturro en Portmán.</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1:22:00Z</dcterms:created>
  <dc:creator> </dc:creator>
  <dc:description/>
  <cp:keywords/>
  <dc:language>en-US</dc:language>
  <cp:lastModifiedBy>Mayte</cp:lastModifiedBy>
  <cp:lastPrinted>2011-04-08T10:20:00Z</cp:lastPrinted>
  <dcterms:modified xsi:type="dcterms:W3CDTF">2013-05-04T19:09:00Z</dcterms:modified>
  <cp:revision>10</cp:revision>
  <dc:subject/>
  <dc:title>Resumen Unidad Didáctica 1: La Islam y el Al-Andalus</dc:title>
</cp:coreProperties>
</file>